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enda for Teleconference on January 28, 2009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cope?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Are we too broad?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What can you see us accomplishing in the time we have?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Extra “Opportunities” – Are they too much?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Should we stop at syngas?</w:t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Gasifier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Types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Any good resources that you know of?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Material and Energy Balance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>Where do we start?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>If we know the composition of the feed on a molecular basis, is this enough?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>If not, what data do we need?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>What will be produced? Desired products/Contaminants</w:t>
      </w:r>
    </w:p>
    <w:p>
      <w:pPr>
        <w:pStyle w:val="Normal"/>
        <w:spacing w:before="0" w:after="0"/>
        <w:ind w:left="21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Feedstock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“</w:t>
      </w:r>
      <w:r>
        <w:rPr/>
        <w:t>Re-open” closed facilities</w:t>
      </w:r>
    </w:p>
    <w:p>
      <w:pPr>
        <w:pStyle w:val="Normal"/>
        <w:spacing w:before="0" w:after="0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Utilities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Mentioned you would provide us with the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6:20:00Z</dcterms:created>
  <dc:creator>James</dc:creator>
  <dc:description/>
  <cp:keywords/>
  <dc:language>en-US</dc:language>
  <cp:lastModifiedBy>gilbert</cp:lastModifiedBy>
  <cp:lastPrinted>2009-01-28T10:20:00Z</cp:lastPrinted>
  <dcterms:modified xsi:type="dcterms:W3CDTF">2009-01-28T16:20:00Z</dcterms:modified>
  <cp:revision>2</cp:revision>
  <dc:subject/>
  <dc:title/>
</cp:coreProperties>
</file>